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20.03.2024 nr JV-MAA-1/155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ido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id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1056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LR911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Ekseko IX etapp, Viljandi vald, Viljandi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Keio Altoja,  53426415, k.altoja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bCs/>
              </w:rPr>
              <w:t xml:space="preserve">  2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10.2023  nr 7.1-2/23/19871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49 Imavere – Viljandi – Karksi-Nui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89901:001:2679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233953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112161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41366</w:t>
            </w:r>
          </w:p>
          <w:p>
            <w:pPr>
              <w:pStyle w:val="Normal"/>
              <w:spacing w:before="0" w:after="0"/>
              <w:rPr/>
            </w:pPr>
            <w:hyperlink r:id="rId6">
              <w:r>
                <w:rPr>
                  <w:rStyle w:val="InternetLink"/>
                </w:rPr>
                <w:t>https://pari.kataster.ee/magic-link/3fbc9c97-c498-4ca2-8118-19decbf0fc3e</w:t>
              </w:r>
            </w:hyperlink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19989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1998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24158 Ramsi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 62904:002:00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innistu registriosa number: 117419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1239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 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</w:t>
                                        </w:r>
                                        <w:r>
                                          <w:rPr>
                                            <w:rFonts w:cs="Roboto" w:ascii="Roboto" w:hAnsi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  <w:t xml:space="preserve"> 4136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https://pari.kataster.ee/magic-link/10921073-c5ea-4fe3-be38-68ef59f8e7a7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57.4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24158 Ramsi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 62904:002:0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innistu registriosa number: 11741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123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 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</w:t>
                                  </w:r>
                                  <w:r>
                                    <w:rPr>
                                      <w:rFonts w:cs="Roboto" w:ascii="Roboto" w:hAnsi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  <w:t xml:space="preserve"> 4136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</w:rPr>
                                      <w:t>https://pari.kataster.ee/magic-link/10921073-c5ea-4fe3-be38-68ef59f8e7a7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244538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2445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49 Imavere – Viljandi – Karksi-Nui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 89901:001:27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innistu registriosa number: 235297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1125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 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</w:t>
                                        </w:r>
                                        <w:r>
                                          <w:rPr>
                                            <w:rFonts w:cs="Roboto" w:ascii="Roboto" w:hAnsi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  <w:t xml:space="preserve"> 4137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hyperlink r:id="rId9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https://pari.kataster.ee/magic-link/f3386262-7877-45b0-ac3e-440c083971dc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92.5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49 Imavere – Viljandi – Karksi-Nui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 89901:001:27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innistu registriosa number: 23529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112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 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</w:t>
                                  </w:r>
                                  <w:r>
                                    <w:rPr>
                                      <w:rFonts w:cs="Roboto" w:ascii="Roboto" w:hAnsi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  <w:t xml:space="preserve"> 4137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</w:rPr>
                                      <w:t>https://pari.kataster.ee/magic-link/f3386262-7877-45b0-ac3e-440c083971dc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215773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49 Imavere – Viljandi – Karksi-Nui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 89901:001:257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innistu registriosa number: 235296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1125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 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</w:t>
                                        </w:r>
                                        <w:r>
                                          <w:rPr>
                                            <w:rFonts w:cs="Roboto" w:ascii="Roboto" w:hAnsi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  <w:t xml:space="preserve"> 4137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hyperlink r:id="rId11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https://pari.kataster.ee/magic-link/e19fe6ec-d4eb-4f18-9064-6a6ab222fe84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69.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49 Imavere – Viljandi – Karksi-Nui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 89901:001:25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innistu registriosa number: 23529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1125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 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</w:t>
                                  </w:r>
                                  <w:r>
                                    <w:rPr>
                                      <w:rFonts w:cs="Roboto" w:ascii="Roboto" w:hAnsi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  <w:t xml:space="preserve"> 413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</w:rPr>
                                      <w:t>https://pari.kataster.ee/magic-link/e19fe6ec-d4eb-4f18-9064-6a6ab222fe84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215773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49 Imavere – Viljandi – Karksi-Nui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 62904:001:16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innistu registriosa number: 108275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936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 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</w:t>
                                        </w:r>
                                        <w:r>
                                          <w:rPr>
                                            <w:rFonts w:cs="Roboto" w:ascii="Roboto" w:hAnsi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  <w:t xml:space="preserve"> 4137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hyperlink r:id="rId13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https://pari.kataster.ee/magic-link/afd93b7c-e1d3-408d-80ec-6663780d260e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69.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49 Imavere – Viljandi – Karksi-Nui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 62904:001:16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innistu registriosa number: 10827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93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 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</w:t>
                                  </w:r>
                                  <w:r>
                                    <w:rPr>
                                      <w:rFonts w:cs="Roboto" w:ascii="Roboto" w:hAnsi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  <w:t xml:space="preserve"> 4137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</w:rPr>
                                      <w:t>https://pari.kataster.ee/magic-link/afd93b7c-e1d3-408d-80ec-6663780d260e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2157730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49 Imavere – Viljandi – Karksi-Nui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 62904:001:16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innistu registriosa number: 108275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936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 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</w:t>
                                        </w:r>
                                        <w:r>
                                          <w:rPr>
                                            <w:rFonts w:cs="Roboto" w:ascii="Roboto" w:hAnsi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  <w:t xml:space="preserve"> 4137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hyperlink r:id="rId15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https://pari.kataster.ee/magic-link/4a525299-6f20-4ed3-9032-7ee374bc4c91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69.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49 Imavere – Viljandi – Karksi-Nui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 62904:001:16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innistu registriosa number: 108275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93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 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</w:t>
                                  </w:r>
                                  <w:r>
                                    <w:rPr>
                                      <w:rFonts w:cs="Roboto" w:ascii="Roboto" w:hAnsi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  <w:t xml:space="preserve"> 4137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</w:rPr>
                                      <w:t>https://pari.kataster.ee/magic-link/4a525299-6f20-4ed3-9032-7ee374bc4c91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2157730"/>
                      <wp:effectExtent l="0" t="0" r="0" b="0"/>
                      <wp:wrapSquare wrapText="bothSides"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49 Imavere – Viljandi – Karksi-Nui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 89901:001:270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innistu registriosa number: 235297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1125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 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</w:t>
                                        </w:r>
                                        <w:r>
                                          <w:rPr>
                                            <w:rFonts w:cs="Roboto" w:ascii="Roboto" w:hAnsi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  <w:t xml:space="preserve"> 4137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hyperlink r:id="rId17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https://pari.kataster.ee/magic-link/179fbfe7-1d11-432b-b1c8-026736179e3f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69.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49 Imavere – Viljandi – Karksi-Nui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 89901:001:27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innistu registriosa number: 23529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112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 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</w:t>
                                  </w:r>
                                  <w:r>
                                    <w:rPr>
                                      <w:rFonts w:cs="Roboto" w:ascii="Roboto" w:hAnsi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  <w:t xml:space="preserve"> 4137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</w:rPr>
                                      <w:t>https://pari.kataster.ee/magic-link/179fbfe7-1d11-432b-b1c8-026736179e3f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2157730"/>
                      <wp:effectExtent l="0" t="0" r="0" b="0"/>
                      <wp:wrapSquare wrapText="bothSides"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21577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49 Imavere – Viljandi – Karksi-Nui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 89901:001:264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innistu registriosa number: 233703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Riigi kinnisvararegistri objekti kood: KV11215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 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Roboto" w:hAnsi="Roboto" w:cs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</w:t>
                                        </w:r>
                                        <w:r>
                                          <w:rPr>
                                            <w:rFonts w:cs="Roboto" w:ascii="Roboto" w:hAnsi="Roboto"/>
                                            <w:bCs/>
                                            <w:color w:val="000000"/>
                                            <w:spacing w:val="2"/>
                                            <w:sz w:val="21"/>
                                            <w:szCs w:val="21"/>
                                          </w:rPr>
                                          <w:t xml:space="preserve"> 4139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hyperlink r:id="rId19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https://pari.kataster.ee/magic-link/43827a39-42e4-4b36-ab51-8d05ce541b83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69.9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49 Imavere – Viljandi – Karksi-Nui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 89901:001:26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innistu registriosa number: 23370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Riigi kinnisvararegistri objekti kood: KV1121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 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Roboto" w:hAnsi="Roboto" w:cs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</w:t>
                                  </w:r>
                                  <w:r>
                                    <w:rPr>
                                      <w:rFonts w:cs="Roboto" w:ascii="Roboto" w:hAnsi="Roboto"/>
                                      <w:bCs/>
                                      <w:color w:val="000000"/>
                                      <w:spacing w:val="2"/>
                                      <w:sz w:val="21"/>
                                      <w:szCs w:val="21"/>
                                    </w:rPr>
                                    <w:t xml:space="preserve"> 4139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</w:rPr>
                                      <w:t>https://pari.kataster.ee/magic-link/43827a39-42e4-4b36-ab51-8d05ce541b83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ido.kivisild@energia.ee" TargetMode="External"/><Relationship Id="rId6" Type="http://schemas.openxmlformats.org/officeDocument/2006/relationships/hyperlink" Target="https://pari.kataster.ee/magic-link/3fbc9c97-c498-4ca2-8118-19decbf0fc3e" TargetMode="External"/><Relationship Id="rId7" Type="http://schemas.openxmlformats.org/officeDocument/2006/relationships/hyperlink" Target="https://pari.kataster.ee/magic-link/10921073-c5ea-4fe3-be38-68ef59f8e7a7" TargetMode="External"/><Relationship Id="rId8" Type="http://schemas.openxmlformats.org/officeDocument/2006/relationships/hyperlink" Target="https://pari.kataster.ee/magic-link/10921073-c5ea-4fe3-be38-68ef59f8e7a7" TargetMode="External"/><Relationship Id="rId9" Type="http://schemas.openxmlformats.org/officeDocument/2006/relationships/hyperlink" Target="https://pari.kataster.ee/magic-link/f3386262-7877-45b0-ac3e-440c083971dc" TargetMode="External"/><Relationship Id="rId10" Type="http://schemas.openxmlformats.org/officeDocument/2006/relationships/hyperlink" Target="https://pari.kataster.ee/magic-link/f3386262-7877-45b0-ac3e-440c083971dc" TargetMode="External"/><Relationship Id="rId11" Type="http://schemas.openxmlformats.org/officeDocument/2006/relationships/hyperlink" Target="https://pari.kataster.ee/magic-link/e19fe6ec-d4eb-4f18-9064-6a6ab222fe84" TargetMode="External"/><Relationship Id="rId12" Type="http://schemas.openxmlformats.org/officeDocument/2006/relationships/hyperlink" Target="https://pari.kataster.ee/magic-link/e19fe6ec-d4eb-4f18-9064-6a6ab222fe84" TargetMode="External"/><Relationship Id="rId13" Type="http://schemas.openxmlformats.org/officeDocument/2006/relationships/hyperlink" Target="https://pari.kataster.ee/magic-link/afd93b7c-e1d3-408d-80ec-6663780d260e" TargetMode="External"/><Relationship Id="rId14" Type="http://schemas.openxmlformats.org/officeDocument/2006/relationships/hyperlink" Target="https://pari.kataster.ee/magic-link/afd93b7c-e1d3-408d-80ec-6663780d260e" TargetMode="External"/><Relationship Id="rId15" Type="http://schemas.openxmlformats.org/officeDocument/2006/relationships/hyperlink" Target="https://pari.kataster.ee/magic-link/4a525299-6f20-4ed3-9032-7ee374bc4c91" TargetMode="External"/><Relationship Id="rId16" Type="http://schemas.openxmlformats.org/officeDocument/2006/relationships/hyperlink" Target="https://pari.kataster.ee/magic-link/4a525299-6f20-4ed3-9032-7ee374bc4c91" TargetMode="External"/><Relationship Id="rId17" Type="http://schemas.openxmlformats.org/officeDocument/2006/relationships/hyperlink" Target="https://pari.kataster.ee/magic-link/179fbfe7-1d11-432b-b1c8-026736179e3f" TargetMode="External"/><Relationship Id="rId18" Type="http://schemas.openxmlformats.org/officeDocument/2006/relationships/hyperlink" Target="https://pari.kataster.ee/magic-link/179fbfe7-1d11-432b-b1c8-026736179e3f" TargetMode="External"/><Relationship Id="rId19" Type="http://schemas.openxmlformats.org/officeDocument/2006/relationships/hyperlink" Target="https://pari.kataster.ee/magic-link/43827a39-42e4-4b36-ab51-8d05ce541b83" TargetMode="External"/><Relationship Id="rId20" Type="http://schemas.openxmlformats.org/officeDocument/2006/relationships/hyperlink" Target="https://pari.kataster.ee/magic-link/43827a39-42e4-4b36-ab51-8d05ce541b83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15:00Z</dcterms:created>
  <dc:creator>Your User Name</dc:creator>
  <dc:description/>
  <cp:keywords/>
  <dc:language>en-US</dc:language>
  <cp:lastModifiedBy>Kaido Kivisild</cp:lastModifiedBy>
  <cp:lastPrinted>2020-05-17T18:49:00Z</cp:lastPrinted>
  <dcterms:modified xsi:type="dcterms:W3CDTF">2024-03-20T08:21:00Z</dcterms:modified>
  <cp:revision>4</cp:revision>
  <dc:subject/>
  <dc:title/>
</cp:coreProperties>
</file>